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Now in Biss on 10E</w:t>
        <w:br/>
        <w:br/>
        <w:t>11823H 27500 3/4</w:t>
        <w:br/>
        <w:br/>
        <w:t>PROVID:0013 (DEC:19), VPID :0731 :DEC:1841</w:t>
        <w:br/>
        <w:br/>
        <w:t xml:space="preserve">BISS KEY: </w:t>
        <w:br/>
        <w:br/>
        <w:t xml:space="preserve">2000200000200000 </w:t>
        <w:br/>
        <w:br/>
        <w:t>2000204000200020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Latest UK Cable Tv keys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 xml:space="preserve">C&amp;W 5C01 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00 85 AF 58 1A 36 96 B6 C9</w:t>
      </w:r>
    </w:p>
    <w:p>
      <w:pPr>
        <w:pStyle w:val="Normal"/>
        <w:bidi w:val="0"/>
        <w:rPr/>
      </w:pPr>
      <w:r>
        <w:rPr>
          <w:rFonts w:ascii="Times New Roman" w:hAnsi="Times New Roman"/>
          <w:sz w:val="24"/>
        </w:rPr>
        <w:t>01 B5 8E A1 3E 6F D7 BD D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